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олховская городская прокуратура разъясняет, что Федеральным законом от 16.10.2017 № 292-ФЗ внесены изменения в Уголовно-исполнительный кодекс РФ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частности, увеличено количество свиданий для осужденных к лишению свободы, отбывающих наказание в строгих условиях: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если они содержатся в исправительных колониях общего режима, то теперь им предоставляются три краткосрочных и три длительных свидания в течение года (ранее по два);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если в исправительных колониях строгого режима - два краткосрочных и два (а не один, как ранее) длительных свидания; 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в тюрьмах и исправительных колониях особого режима - два краткосрочных и одно длительное (последнее ранее не предоставлялось);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в воспитательных колониях - 6 краткосрочных и 3 длительных свидания в течение года (ранее не предоставлялись)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А.Г. Зори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.10.20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7-906-275-47-0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10:00Z</dcterms:created>
  <dc:creator>Прокуротура</dc:creator>
  <dc:description/>
  <cp:keywords/>
  <dc:language>en-US</dc:language>
  <cp:lastModifiedBy>Морозов</cp:lastModifiedBy>
  <cp:lastPrinted>2017-10-20T15:51:00Z</cp:lastPrinted>
  <dcterms:modified xsi:type="dcterms:W3CDTF">2017-10-20T12:51:00Z</dcterms:modified>
  <cp:revision>4</cp:revision>
  <dc:subject/>
  <dc:title/>
</cp:coreProperties>
</file>